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549583806"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449520685"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826666965"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116538364"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719907194"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